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еверо-Енисейского района, МКУ «Служба заказчика-застройщика»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Благоустройство территории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1-му отдельному мероприятию муниципальной программы «Поддержка  проектов и мероприятий по благоустройству территории района»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1-му отдельному мероприятию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1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2-му отдельному мероприятию муниципальной программы «Финансовое обеспечение затрат, связанных с осуществлением работ по внешнему благоустройству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2-му отдельному мероприятию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2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3-му отдельному мероприятию муниципальной программы «Возмещение затрат, связанных с оказанием услуг по поднятию и доставке криминальных и бесхозных трупов с мест происшествий и обнаружения в морг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3-му отдельному мероприятию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3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4-му отдельному мероприятию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существление мероприятий по отлову и содержанию безнадзорных животных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ровень финансирования по 4-му отдельному мероприятию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4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баллов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6-03-24T14:16:00Z</cp:lastPrinted>
  <dcterms:modified xsi:type="dcterms:W3CDTF">2017-03-30T10:15:00Z</dcterms:modified>
  <cp:revision>16</cp:revision>
  <dc:subject/>
  <dc:title/>
</cp:coreProperties>
</file>