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азвитие культуры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дминистрации Северо-Енисейского района, Управление культуры,  молодежной полити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спорта администрации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    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  <w:sz w:val="24"/>
                <w:szCs w:val="24"/>
              </w:rPr>
              <w:t>Сохранение культурного наследия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  <w:sz w:val="24"/>
                <w:szCs w:val="24"/>
              </w:rPr>
              <w:t>Поддержка искусства и народного творчеств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1-му отдельному мероприятию муниципальной программы «Создание условий для развития и реализации культурного и духовного потенциала населения Северо-Енисейского района»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1-му отдельному мероприятию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1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8 баллов -муниципальная программа высоко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29T11:41:00Z</cp:lastPrinted>
  <dcterms:modified xsi:type="dcterms:W3CDTF">2017-03-30T10:11:00Z</dcterms:modified>
  <cp:revision>22</cp:revision>
  <dc:subject/>
  <dc:title/>
</cp:coreProperties>
</file>