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ая программа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инансовое управление администрации Северо-Енис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______</w:t>
      </w:r>
      <w:r>
        <w:rPr>
          <w:rFonts w:cs="Times New Roman" w:ascii="Times New Roman" w:hAnsi="Times New Roman"/>
        </w:rPr>
        <w:t xml:space="preserve">    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Управление муниципальным долгом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Обеспечение реализации муниципальной программы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достижения показателей результативности по 1-му отдельному мероприятию муниципальной программы «Предоставление иного межбюджетного трансферта из бюджета Северо-Енисейского района бюджету Красноярского края»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1-му отдельному мероприятию муниципальной программы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1-го отдельного мероприятия муниципальной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28 баллов -муниципальная программа высоко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50:00Z</dcterms:created>
  <dc:creator>Саенко Татьяна Владимировна</dc:creator>
  <dc:description/>
  <cp:keywords/>
  <dc:language>en-US</dc:language>
  <cp:lastModifiedBy>SMA</cp:lastModifiedBy>
  <cp:lastPrinted>2017-03-30T17:14:00Z</cp:lastPrinted>
  <dcterms:modified xsi:type="dcterms:W3CDTF">2017-03-30T10:14:00Z</dcterms:modified>
  <cp:revision>19</cp:revision>
  <dc:subject/>
  <dc:title/>
</cp:coreProperties>
</file>