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6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 которой проведена оценка                          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веро-Енисей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ответственного исполнителя муниципальной программы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Повышение эффективности управления муниципальным имуществом, содержание и техническое обслуживание муниципального имуществ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Реализация мероприятий в области земельных отношений и природопользования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Строительство, реконструкция, капитальный ремонт и техническое оснащение муниципальных объектов административно-социальной сферы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27 баллов -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6-04-01T16:24:00Z</cp:lastPrinted>
  <dcterms:modified xsi:type="dcterms:W3CDTF">2017-03-30T10:15:00Z</dcterms:modified>
  <cp:revision>19</cp:revision>
  <dc:subject/>
  <dc:title/>
</cp:coreProperties>
</file>