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щита населения  и территории Северо-Енисейского района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дминистрация Северо-Енис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Обеспечение предупреждения возникновения и развития чрезвычайных ситуаций природного и техногенного характер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беспечение первичных мер пожарной безопасности в населенных пунктах района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7балл –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7-03-13T12:00:00Z</cp:lastPrinted>
  <dcterms:modified xsi:type="dcterms:W3CDTF">2017-03-30T10:11:00Z</dcterms:modified>
  <cp:revision>23</cp:revision>
  <dc:subject/>
  <dc:title/>
</cp:coreProperties>
</file>